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estion # 1 of 10 ( Start time: 04:33:55 PM ) </w:t>
        <w:br/>
        <w:br/>
        <w:t xml:space="preserve">________ encapsulates IP datagram as data area in hardware frame. </w:t>
        <w:br/>
        <w:t xml:space="preserve">Select correct option: </w:t>
        <w:br/>
        <w:br/>
        <w:br/>
        <w:br/>
      </w:r>
      <w:r>
        <w:rPr>
          <w:b/>
        </w:rPr>
        <w:t>Network Interface Layer</w:t>
      </w:r>
      <w:r>
        <w:rPr/>
        <w:br/>
        <w:br/>
        <w:t>Datalink Layer</w:t>
        <w:br/>
        <w:br/>
        <w:t>Network Layer</w:t>
        <w:br/>
        <w:br/>
        <w:t>None of the given</w:t>
        <w:br/>
        <w:br/>
        <w:br/>
        <w:t>CS610-Computer network</w:t>
        <w:br/>
        <w:br/>
        <w:t xml:space="preserve">Question # 2 of 10 ( Start time: 04:35:26 PM ) Total Marks: 1 </w:t>
        <w:br/>
        <w:t xml:space="preserve">________ field is used to identify a specific path through the network </w:t>
        <w:br/>
        <w:t xml:space="preserve">Select correct option: </w:t>
        <w:br/>
        <w:br/>
        <w:br/>
      </w:r>
      <w:r>
        <w:rPr>
          <w:b/>
        </w:rPr>
        <w:br/>
        <w:t>FLOW LABEL</w:t>
      </w:r>
      <w:r>
        <w:rPr/>
        <w:br/>
        <w:br/>
        <w:t>TRAFFIC CLASS</w:t>
        <w:br/>
        <w:br/>
        <w:t>Both a and b</w:t>
        <w:br/>
        <w:br/>
        <w:t>none of the given</w:t>
        <w:br/>
        <w:br/>
        <w:t xml:space="preserve">Question # 3 of 10 ( Start time: 04:36:51 PM ) Total Marks: 1 </w:t>
        <w:br/>
        <w:t xml:space="preserve">IPV6 address with ______ leading zeros is interpreted to hold an IPV4 address. </w:t>
        <w:br/>
        <w:t xml:space="preserve">Select correct option: </w:t>
        <w:br/>
        <w:br/>
        <w:br/>
        <w:br/>
      </w:r>
      <w:r>
        <w:rPr>
          <w:b/>
        </w:rPr>
        <w:t>96</w:t>
      </w:r>
      <w:r>
        <w:rPr/>
        <w:br/>
        <w:br/>
        <w:t>100</w:t>
        <w:br/>
        <w:br/>
        <w:t>120</w:t>
        <w:br/>
        <w:br/>
        <w:t>none of the given</w:t>
        <w:br/>
        <w:br/>
        <w:t xml:space="preserve">Question # 4 of 10 ( Start time: 04:38:19 PM ) Total Marks: 1 </w:t>
        <w:br/>
        <w:t xml:space="preserve">Although the ARP message format is sufficiently general to allow arbitrary protocol and hardware addresses. ARP is almost always used to bind a 32-bit IP address to a ____ Ethernet address. </w:t>
        <w:br/>
        <w:t>Answer(</w:t>
      </w:r>
      <w:r>
        <w:rPr>
          <w:b/>
        </w:rPr>
        <w:t>48bit)</w:t>
      </w:r>
      <w:r>
        <w:rPr/>
        <w:br/>
        <w:t xml:space="preserve">Select correct option: </w:t>
        <w:br/>
        <w:br/>
        <w:br/>
        <w:br/>
        <w:t xml:space="preserve">Question # 5 of 10 ( Start time: 04:39:45 PM ) Total Marks: 1 </w:t>
        <w:br/>
        <w:t xml:space="preserve">For _____________, information about forwarding is stored in a routing table, which is initialized at system initialization and must be updated as network topology changes. </w:t>
        <w:br/>
        <w:t xml:space="preserve">Select correct option: </w:t>
        <w:br/>
        <w:br/>
        <w:br/>
        <w:br/>
      </w:r>
      <w:r>
        <w:rPr>
          <w:b/>
        </w:rPr>
        <w:t>Efficiency</w:t>
      </w:r>
      <w:r>
        <w:rPr/>
        <w:br/>
        <w:br/>
        <w:t>Security</w:t>
        <w:br/>
        <w:br/>
        <w:t>Accuracy</w:t>
        <w:br/>
        <w:br/>
        <w:t>Anomalies</w:t>
        <w:br/>
        <w:br/>
        <w:br/>
        <w:t xml:space="preserve">Question # 6 of 10 ( Start time: 04:41:15 PM ) Total Marks: 1 </w:t>
        <w:br/>
        <w:t xml:space="preserve">_______ is a technique used to Limit datagram size to small MTU of any network </w:t>
        <w:br/>
        <w:t xml:space="preserve">Select correct option: </w:t>
        <w:br/>
        <w:br/>
        <w:br/>
        <w:br/>
        <w:t>Segmentation</w:t>
        <w:br/>
        <w:br/>
      </w:r>
      <w:r>
        <w:rPr>
          <w:b/>
        </w:rPr>
        <w:t>Fragmentation</w:t>
      </w:r>
      <w:r>
        <w:rPr/>
        <w:br/>
        <w:br/>
        <w:t>Encapsulation</w:t>
        <w:br/>
        <w:br/>
        <w:t>none of the given</w:t>
        <w:br/>
        <w:br/>
        <w:br/>
        <w:t xml:space="preserve">Question # 7 of 10 ( Start time: 04:42:37 PM ) Total Marks: 1 </w:t>
        <w:br/>
        <w:t xml:space="preserve">Class A mask is 255.0.0.0 which is used for ______ </w:t>
        <w:br/>
        <w:t xml:space="preserve">Select correct option: </w:t>
        <w:br/>
        <w:br/>
        <w:br/>
        <w:br/>
        <w:t>Unicasting</w:t>
        <w:br/>
        <w:br/>
        <w:t>Multicasting</w:t>
        <w:br/>
        <w:br/>
      </w:r>
      <w:r>
        <w:rPr>
          <w:b/>
        </w:rPr>
        <w:t>Subnetting</w:t>
      </w:r>
      <w:r>
        <w:rPr/>
        <w:br/>
        <w:br/>
        <w:t>All of the given</w:t>
        <w:br/>
        <w:br/>
        <w:br/>
        <w:t xml:space="preserve">Question # 8 of 10 ( Start time: 04:44:08 PM ) Total Marks: 1 </w:t>
        <w:br/>
        <w:t xml:space="preserve">When one computer sends an ARP message to another the message travels inside the hardware frame. Technically, placing a message inside a frame for transport is not called encapsulation. </w:t>
        <w:br/>
        <w:t xml:space="preserve">Select correct option: </w:t>
        <w:br/>
        <w:br/>
        <w:br/>
        <w:br/>
        <w:t>True</w:t>
        <w:br/>
        <w:br/>
      </w:r>
      <w:r>
        <w:rPr>
          <w:b/>
        </w:rPr>
        <w:t>False</w:t>
      </w:r>
      <w:r>
        <w:rPr/>
        <w:br/>
        <w:br/>
        <w:br/>
        <w:t xml:space="preserve">Question # 9 of 10 ( Start time: 04:45:12 PM ) Total Marks: 1 </w:t>
        <w:br/>
        <w:t xml:space="preserve">Which one of these is not a main feature of connectionless service: </w:t>
        <w:br/>
        <w:t xml:space="preserve">Select correct option: </w:t>
        <w:br/>
        <w:br/>
        <w:t xml:space="preserve"> </w:t>
        <w:br/>
        <w:br/>
        <w:t xml:space="preserve">It includes extension of LAN abstraction. </w:t>
        <w:br/>
        <w:br/>
        <w:t xml:space="preserve">It has universal addressing and the data is delivered in packets frames), each with a header. </w:t>
        <w:br/>
        <w:br/>
        <w:t>It combines collection of physical networks into a single virtual network.</w:t>
        <w:br/>
        <w:br/>
      </w:r>
      <w:r>
        <w:rPr>
          <w:b/>
        </w:rPr>
        <w:t>It has universal addressing and the data is delivered in packets frames), without a header.</w:t>
      </w:r>
      <w:r>
        <w:rPr/>
        <w:t xml:space="preserve"> </w:t>
        <w:br/>
        <w:br/>
        <w:br/>
        <w:br/>
        <w:t xml:space="preserve">Question # 10 of 10 ( Start time: 04:46:42 PM ) Total Marks: 1 </w:t>
        <w:br/>
        <w:t xml:space="preserve">Which protocol is used to test different tools. </w:t>
        <w:br/>
        <w:t xml:space="preserve">Select correct option: </w:t>
        <w:br/>
        <w:br/>
        <w:br/>
        <w:br/>
      </w:r>
      <w:r>
        <w:rPr>
          <w:b/>
        </w:rPr>
        <w:t>ICMP</w:t>
      </w:r>
      <w:r>
        <w:rPr/>
        <w:br/>
        <w:br/>
        <w:t>IGMP</w:t>
        <w:br/>
        <w:br/>
        <w:t>TCP/IP</w:t>
        <w:br/>
        <w:br/>
        <w:t>none of the given</w:t>
        <w:br/>
        <w:br/>
        <w:t xml:space="preserve">Question # 1 of 10 ( Start time: 04:49:54 PM ) Total Marks: 1 </w:t>
        <w:br/>
        <w:t xml:space="preserve">________ message is sent in response to incoming datagrams with problems. </w:t>
        <w:br/>
        <w:t xml:space="preserve">Select correct option: </w:t>
        <w:br/>
        <w:br/>
        <w:br/>
        <w:br/>
        <w:t xml:space="preserve">TCP/IP </w:t>
        <w:br/>
        <w:br/>
        <w:t>IGMP</w:t>
        <w:br/>
        <w:br/>
      </w:r>
      <w:r>
        <w:rPr>
          <w:b/>
        </w:rPr>
        <w:t>ICMP</w:t>
      </w:r>
      <w:r>
        <w:rPr/>
        <w:br/>
        <w:br/>
        <w:t>none of the given</w:t>
        <w:br/>
        <w:br/>
        <w:br/>
        <w:t xml:space="preserve">Question # 2 of 10 ( Start time: 04:50:45 PM ) Total Marks: 1 </w:t>
        <w:br/>
        <w:t xml:space="preserve">Which one is NOT the function of ping program </w:t>
        <w:br/>
        <w:t xml:space="preserve">Select correct option: </w:t>
        <w:br/>
        <w:br/>
        <w:br/>
        <w:br/>
        <w:t xml:space="preserve">Traceability </w:t>
        <w:br/>
        <w:br/>
      </w:r>
      <w:r>
        <w:rPr>
          <w:b/>
        </w:rPr>
        <w:t>Reach ability</w:t>
        <w:br/>
      </w:r>
      <w:r>
        <w:rPr/>
        <w:br/>
        <w:t xml:space="preserve">Both a and b </w:t>
        <w:br/>
        <w:br/>
        <w:t xml:space="preserve">None of the given </w:t>
        <w:br/>
        <w:br/>
        <w:t xml:space="preserve">Question # 3 of 10 ( Start time: 04:52:14 PM ) Total Marks: 1 </w:t>
        <w:br/>
        <w:t xml:space="preserve">IPV6 address with ______ leading zeros is interpreted to hold an IPV4 address. </w:t>
        <w:br/>
        <w:t xml:space="preserve">Select correct option: </w:t>
        <w:br/>
        <w:br/>
        <w:br/>
        <w:br/>
      </w:r>
      <w:r>
        <w:rPr>
          <w:b/>
        </w:rPr>
        <w:t>96</w:t>
      </w:r>
      <w:r>
        <w:rPr/>
        <w:br/>
        <w:br/>
        <w:t>100</w:t>
        <w:br/>
        <w:br/>
        <w:t>120</w:t>
        <w:br/>
        <w:br/>
        <w:t>none of the given</w:t>
        <w:br/>
        <w:br/>
        <w:t xml:space="preserve">Question # 4 of 10 ( Start time: 04:52:32 PM ) Total Marks: 1 </w:t>
        <w:br/>
        <w:t xml:space="preserve">A datagram cannot be larger than ________ of a network over which it is sent. </w:t>
        <w:br/>
        <w:t xml:space="preserve">Select correct option: </w:t>
        <w:br/>
        <w:br/>
        <w:br/>
        <w:br/>
        <w:t>MTU</w:t>
        <w:br/>
        <w:br/>
        <w:t>Size</w:t>
        <w:br/>
        <w:br/>
        <w:t xml:space="preserve">IP header </w:t>
        <w:br/>
        <w:br/>
        <w:t>None of the given</w:t>
        <w:br/>
        <w:br/>
        <w:br/>
        <w:t xml:space="preserve">Question # 5 of 10 ( Start time: 04:52:55 PM ) Total Marks: 1 </w:t>
        <w:br/>
        <w:t xml:space="preserve">The Source can configure outgoing datagram’s to avoid _________ </w:t>
        <w:br/>
        <w:t xml:space="preserve">Select correct option: </w:t>
        <w:br/>
        <w:br/>
        <w:br/>
        <w:br/>
        <w:t>Segmentation</w:t>
        <w:br/>
        <w:br/>
        <w:t>Defragmentation</w:t>
        <w:br/>
        <w:br/>
      </w:r>
      <w:r>
        <w:rPr>
          <w:b/>
        </w:rPr>
        <w:t>Fragmentation</w:t>
      </w:r>
      <w:r>
        <w:rPr/>
        <w:br/>
        <w:br/>
        <w:t xml:space="preserve">None of the given </w:t>
        <w:br/>
        <w:br/>
        <w:t xml:space="preserve">Question # 6 of 10 ( Start time: 04:54:24 PM ) Total Marks: 1 </w:t>
        <w:br/>
        <w:t xml:space="preserve">Which one of these is not a main feature of connectionless service: </w:t>
        <w:br/>
        <w:t xml:space="preserve">Select correct option: </w:t>
        <w:br/>
        <w:br/>
        <w:br/>
        <w:br/>
        <w:t xml:space="preserve">It includes extension of LAN abstraction. </w:t>
        <w:br/>
        <w:br/>
        <w:t xml:space="preserve">It has universal addressing and the data is delivered in packets frames), each with a header. </w:t>
        <w:br/>
        <w:br/>
        <w:t>It combines collection of physical networks into a single virtual network.</w:t>
        <w:br/>
      </w:r>
      <w:r>
        <w:rPr>
          <w:b/>
        </w:rPr>
        <w:br/>
        <w:t>It has universal addressing and the data is delivered in packets frames), without a header.</w:t>
      </w:r>
      <w:r>
        <w:rPr/>
        <w:t xml:space="preserve"> </w:t>
        <w:br/>
        <w:br/>
        <w:t xml:space="preserve">Question # 7 of 10 ( Start time: 04:55:27 PM ) Total Marks: 1 </w:t>
        <w:br/>
        <w:t xml:space="preserve">Every hardware technology specification includes the definition of the maximum size of the frame data area, which is called the ____________ Transmission Unit. </w:t>
        <w:br/>
        <w:t xml:space="preserve">Select correct option: </w:t>
        <w:br/>
        <w:br/>
        <w:br/>
        <w:br/>
        <w:t>Least</w:t>
        <w:br/>
        <w:br/>
      </w:r>
      <w:r>
        <w:rPr>
          <w:b/>
        </w:rPr>
        <w:t>Maximum</w:t>
      </w:r>
      <w:r>
        <w:rPr/>
        <w:br/>
        <w:br/>
        <w:t>Fragment</w:t>
        <w:br/>
        <w:br/>
        <w:t>Frame</w:t>
        <w:br/>
        <w:br/>
        <w:t xml:space="preserve">Question # 8 of 10 ( Start time: 04:56:40 PM ) Total Marks: 1 </w:t>
        <w:br/>
        <w:t xml:space="preserve">_____ Protocol provides error reporting mechanism. </w:t>
        <w:br/>
        <w:t xml:space="preserve">Select correct option: </w:t>
        <w:br/>
        <w:br/>
        <w:br/>
        <w:br/>
        <w:t>IGMP</w:t>
        <w:br/>
        <w:br/>
        <w:t>SNMP</w:t>
        <w:br/>
      </w:r>
      <w:r>
        <w:rPr>
          <w:b/>
        </w:rPr>
        <w:br/>
        <w:t>ICMP</w:t>
      </w:r>
      <w:r>
        <w:rPr/>
        <w:br/>
        <w:br/>
        <w:t>none of the given</w:t>
        <w:br/>
        <w:br/>
        <w:t xml:space="preserve">Question # 9 of 10 ( Start time: 04:57:51 PM ) Total Marks: 1 </w:t>
        <w:br/>
        <w:t xml:space="preserve">_______ Source is responsible for fragmentation. </w:t>
        <w:br/>
        <w:t xml:space="preserve">Select correct option: </w:t>
        <w:br/>
        <w:br/>
        <w:br/>
        <w:br/>
        <w:t>IPV4</w:t>
        <w:br/>
      </w:r>
      <w:r>
        <w:rPr>
          <w:b/>
        </w:rPr>
        <w:br/>
        <w:t>IPV6</w:t>
      </w:r>
      <w:r>
        <w:rPr/>
        <w:br/>
        <w:br/>
        <w:t xml:space="preserve">Question # 10 of 10 ( Start time: 04:58:56 PM ) Total Marks: 1 </w:t>
        <w:br/>
        <w:t xml:space="preserve">MTU Stands for _______ </w:t>
        <w:br/>
        <w:t xml:space="preserve">Select correct option: </w:t>
        <w:br/>
        <w:br/>
        <w:br/>
        <w:br/>
        <w:t>Mininum transmission unit</w:t>
        <w:br/>
        <w:br/>
      </w:r>
      <w:r>
        <w:rPr>
          <w:b/>
        </w:rPr>
        <w:t>Maximum transmission unit</w:t>
        <w:br/>
      </w:r>
      <w:r>
        <w:rPr/>
        <w:br/>
        <w:t>Multicast transmission unit</w:t>
        <w:br/>
        <w:br/>
        <w:t>None of the given</w:t>
      </w:r>
      <w:r>
        <w:br w:type="page"/>
      </w:r>
    </w:p>
    <w:p>
      <w:pPr>
        <w:pStyle w:val="Normal"/>
        <w:rPr/>
      </w:pPr>
      <w:r>
        <w:rPr/>
        <w:t>TTL stands for __________</w:t>
        <w:br/>
        <w:t>Select correct option:</w:t>
        <w:br/>
        <w:br/>
        <w:t>Time to Learn</w:t>
        <w:br/>
        <w:t>Time to Leave</w:t>
        <w:br/>
      </w:r>
      <w:r>
        <w:rPr>
          <w:b/>
        </w:rPr>
        <w:t>Time to Live</w:t>
      </w:r>
      <w:r>
        <w:rPr/>
        <w:br/>
        <w:t>none of the given</w:t>
        <w:br/>
        <w:br/>
        <w:t>---------------------------------------</w:t>
        <w:br/>
        <w:br/>
        <w:t>H.LEN shows the header length in units of ____ Bits</w:t>
        <w:br/>
        <w:t>Select correct option:</w:t>
        <w:br/>
        <w:br/>
        <w:t>34</w:t>
        <w:br/>
      </w:r>
      <w:r>
        <w:rPr>
          <w:b/>
        </w:rPr>
        <w:t>32</w:t>
      </w:r>
      <w:r>
        <w:rPr/>
        <w:br/>
        <w:t>30</w:t>
        <w:br/>
        <w:t>None of the given</w:t>
        <w:br/>
        <w:br/>
        <w:br/>
        <w:t>---------------------------------------------------</w:t>
        <w:br/>
        <w:br/>
        <w:br/>
        <w:t>There are _______ possibilities to detect the destination using Trace-route</w:t>
        <w:br/>
        <w:t>Select correct option:</w:t>
        <w:br/>
        <w:br/>
        <w:t>1</w:t>
        <w:br/>
      </w:r>
      <w:r>
        <w:rPr>
          <w:b/>
        </w:rPr>
        <w:t>2</w:t>
      </w:r>
      <w:r>
        <w:rPr/>
        <w:br/>
        <w:t>3</w:t>
        <w:br/>
        <w:t>None of the given</w:t>
        <w:br/>
        <w:br/>
        <w:br/>
        <w:t>----------------------------------------------------</w:t>
      </w:r>
    </w:p>
    <w:p>
      <w:pPr>
        <w:pStyle w:val="Normal"/>
        <w:spacing w:before="0" w:after="240"/>
        <w:rPr/>
      </w:pPr>
      <w:r>
        <w:rPr/>
        <w:br/>
        <w:br/>
        <w:br/>
        <w:br/>
        <w:t>_______ Source is responsible for fragmentation.</w:t>
        <w:br/>
        <w:t>Select correct option:</w:t>
        <w:br/>
        <w:br/>
        <w:t>IPV4</w:t>
        <w:br/>
      </w:r>
      <w:r>
        <w:rPr>
          <w:b/>
        </w:rPr>
        <w:t>IPV6</w:t>
      </w:r>
      <w:r>
        <w:rPr/>
        <w:br/>
        <w:br/>
        <w:br/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spacing w:before="0" w:after="240"/>
        <w:rPr/>
      </w:pPr>
      <w:r>
        <w:rPr/>
        <w:br/>
        <w:br/>
        <w:t>________ encapsulates IP datagram as data area in hardware frame.</w:t>
        <w:br/>
        <w:t>Select correct option:</w:t>
        <w:br/>
      </w:r>
      <w:r>
        <w:rPr>
          <w:b/>
        </w:rPr>
        <w:br/>
        <w:t>Network Interface Layer</w:t>
      </w:r>
      <w:r>
        <w:rPr/>
        <w:br/>
        <w:t>Datalink Layer</w:t>
        <w:br/>
        <w:t>Network Layer</w:t>
        <w:br/>
        <w:t>None of the given</w:t>
        <w:br/>
        <w:br/>
      </w:r>
    </w:p>
    <w:p>
      <w:pPr>
        <w:pStyle w:val="Normal"/>
        <w:rPr/>
      </w:pPr>
      <w:r>
        <w:rPr/>
        <w:t>----------------------------------------------</w:t>
        <w:br/>
        <w:br/>
        <w:br/>
        <w:t>IPV6 address consists of ________</w:t>
        <w:br/>
        <w:t>Select correct option:</w:t>
        <w:br/>
        <w:br/>
        <w:t>32 Bits</w:t>
        <w:br/>
        <w:t>64 Bits</w:t>
        <w:br/>
      </w:r>
      <w:r>
        <w:rPr>
          <w:b/>
        </w:rPr>
        <w:t>128 Bits</w:t>
      </w:r>
      <w:r>
        <w:rPr/>
        <w:br/>
        <w:t>none of the given</w:t>
        <w:br/>
        <w:br/>
        <w:br/>
        <w:br/>
        <w:t>--------------------------------------------------</w:t>
        <w:br/>
        <w:br/>
        <w:t>_______ shows senders preference for low latency, high Reliability.</w:t>
        <w:br/>
        <w:t>Select correct option:</w:t>
        <w:br/>
        <w:br/>
        <w:t>TYPE</w:t>
        <w:br/>
      </w:r>
      <w:r>
        <w:rPr>
          <w:b/>
        </w:rPr>
        <w:t>SERVICE TYPE</w:t>
      </w:r>
      <w:r>
        <w:rPr/>
        <w:br/>
        <w:t>SERVICE PRIORITY</w:t>
        <w:br/>
        <w:t>None of the given</w:t>
        <w:br/>
        <w:br/>
        <w:br/>
        <w:t>-------------------------------------------------------------</w:t>
      </w:r>
    </w:p>
    <w:p>
      <w:pPr>
        <w:pStyle w:val="Normal"/>
        <w:rPr/>
      </w:pPr>
      <w:r>
        <w:rPr/>
        <w:br/>
        <w:br/>
        <w:t>Class A mask is 255.0.0.0 which is used for ______</w:t>
        <w:br/>
        <w:t>Select correct option:</w:t>
        <w:br/>
        <w:br/>
        <w:t>Unicasting</w:t>
        <w:br/>
        <w:t>Multicasting</w:t>
        <w:br/>
      </w:r>
      <w:r>
        <w:rPr>
          <w:b/>
        </w:rPr>
        <w:t>Subnetting</w:t>
      </w:r>
      <w:r>
        <w:rPr/>
        <w:br/>
        <w:t>All of the given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spacing w:before="0" w:after="240"/>
        <w:rPr/>
      </w:pPr>
      <w:r>
        <w:rPr/>
        <w:br/>
        <w:br/>
        <w:br/>
        <w:t>_____ Protocol provides error reporting mechanism.</w:t>
        <w:br/>
        <w:t>Select correct option:</w:t>
        <w:br/>
        <w:br/>
        <w:t>IGMP</w:t>
        <w:br/>
        <w:t>SNMP</w:t>
        <w:br/>
      </w:r>
      <w:r>
        <w:rPr>
          <w:b/>
        </w:rPr>
        <w:t>ICMP</w:t>
      </w:r>
      <w:r>
        <w:rPr/>
        <w:br/>
        <w:t>none of the given</w:t>
        <w:br/>
        <w:br/>
      </w:r>
    </w:p>
    <w:p>
      <w:pPr>
        <w:pStyle w:val="Normal"/>
        <w:rPr/>
      </w:pPr>
      <w:r>
        <w:rPr/>
        <w:t>---------------------------------------------------------</w:t>
        <w:br/>
        <w:br/>
        <w:br/>
        <w:t>ICMP message transport is acted upon by getting ICMP _________ in IP.</w:t>
        <w:br/>
        <w:t>Select correct option:</w:t>
        <w:br/>
        <w:br/>
        <w:t>De-encapsulated</w:t>
        <w:br/>
      </w:r>
      <w:r>
        <w:rPr>
          <w:b/>
        </w:rPr>
        <w:t>Encapsulated</w:t>
      </w:r>
      <w:r>
        <w:rPr/>
        <w:br/>
        <w:t>Segmented</w:t>
        <w:br/>
        <w:t>none of the given</w:t>
        <w:br/>
        <w:br/>
        <w:br/>
        <w:br/>
        <w:br/>
        <w:t>------------------------------------------------------------</w:t>
        <w:br/>
        <w:br/>
        <w:br/>
        <w:t>Question # 5 of 10 ( Start time: 06:19:01 PM ) Total Marks: 1</w:t>
      </w:r>
    </w:p>
    <w:p>
      <w:pPr>
        <w:pStyle w:val="Normal"/>
        <w:spacing w:before="0" w:after="240"/>
        <w:rPr/>
      </w:pPr>
      <w:r>
        <w:rPr/>
        <w:br/>
        <w:t>Which protocol is used to test different tools.</w:t>
        <w:br/>
        <w:t>Select correct option:</w:t>
        <w:br/>
        <w:br/>
      </w:r>
      <w:r>
        <w:rPr>
          <w:b/>
        </w:rPr>
        <w:t>ICMP</w:t>
      </w:r>
      <w:r>
        <w:rPr/>
        <w:br/>
        <w:t>IGMP</w:t>
        <w:br/>
        <w:t>TCP/IP</w:t>
        <w:br/>
        <w:t>none of the given</w:t>
        <w:br/>
        <w:br/>
        <w:br/>
      </w:r>
    </w:p>
    <w:p>
      <w:pPr>
        <w:pStyle w:val="Normal"/>
        <w:rPr/>
      </w:pPr>
      <w:r>
        <w:rPr/>
        <w:t>--------------</w:t>
      </w:r>
    </w:p>
    <w:p>
      <w:pPr>
        <w:pStyle w:val="Normal"/>
        <w:spacing w:before="0" w:after="240"/>
        <w:rPr/>
      </w:pPr>
      <w:r>
        <w:rPr/>
        <w:br/>
        <w:br/>
        <w:br/>
        <w:br/>
        <w:t>When one computer sends an ARP message to another the message travels inside the hardware frame. Technically, placing a message inside a frame for transport is not called encapsulation.</w:t>
        <w:br/>
        <w:t>Select correct option:</w:t>
        <w:br/>
        <w:br/>
        <w:t>True</w:t>
        <w:br/>
      </w:r>
      <w:r>
        <w:rPr>
          <w:b/>
        </w:rPr>
        <w:t>False</w:t>
      </w:r>
      <w:r>
        <w:rPr/>
        <w:br/>
        <w:br/>
        <w:br/>
        <w:t>---------------------------------------------------</w:t>
        <w:br/>
      </w:r>
    </w:p>
    <w:p>
      <w:pPr>
        <w:pStyle w:val="Normal"/>
        <w:rPr/>
      </w:pPr>
      <w:r>
        <w:rPr/>
        <w:t>Question # 7 of 10 ( Start time: 06:20:16 PM ) Total Marks: 1</w:t>
      </w:r>
    </w:p>
    <w:p>
      <w:pPr>
        <w:pStyle w:val="Normal"/>
        <w:rPr/>
      </w:pPr>
      <w:r>
        <w:rPr/>
        <w:t>Preliminary version of IP was called _________.</w:t>
        <w:br/>
        <w:t>Select correct option:</w:t>
        <w:br/>
        <w:br/>
        <w:t>IP - New Generation (IPng)</w:t>
        <w:br/>
      </w:r>
      <w:r>
        <w:rPr>
          <w:b/>
        </w:rPr>
        <w:t>IP - Next Generation (IPng)</w:t>
      </w:r>
      <w:r>
        <w:rPr/>
        <w:br/>
        <w:t>IP - Net Generation (IPng)</w:t>
        <w:br/>
        <w:t>None of the given</w:t>
        <w:br/>
        <w:br/>
        <w:br/>
        <w:br/>
        <w:t>-----------------------------------------------</w:t>
        <w:br/>
        <w:br/>
        <w:br/>
        <w:br/>
        <w:t>Question # 8 of 10 ( Start time: 06:21:46 PM ) Total Marks: 1</w:t>
        <w:br/>
        <w:t>Header contains all information needed to deliver datagram to the destination computer. But which one of the following is not included:</w:t>
        <w:br/>
        <w:t>Select correct option:</w:t>
        <w:br/>
        <w:br/>
        <w:t>Destination address</w:t>
        <w:br/>
        <w:t>Source address</w:t>
        <w:br/>
      </w:r>
      <w:r>
        <w:rPr>
          <w:b/>
        </w:rPr>
        <w:t>Rectifier</w:t>
      </w:r>
      <w:r>
        <w:rPr/>
        <w:br/>
        <w:t>Other delivery information</w:t>
        <w:br/>
        <w:br/>
        <w:br/>
        <w:br/>
        <w:t>--------------------------------------------------------------</w:t>
        <w:br/>
        <w:br/>
        <w:br/>
        <w:t>Question # 9 of 10 ( Start time: 06:23:13 PM ) Total Marks: 1</w:t>
      </w:r>
    </w:p>
    <w:p>
      <w:pPr>
        <w:pStyle w:val="Normal"/>
        <w:spacing w:before="0" w:after="240"/>
        <w:rPr/>
      </w:pPr>
      <w:r>
        <w:rPr/>
        <w:br/>
        <w:t>_______ Source is responsible for fragmentation.</w:t>
        <w:br/>
        <w:t>Select correct option:</w:t>
        <w:br/>
        <w:br/>
        <w:t>IPV4</w:t>
        <w:br/>
      </w:r>
      <w:r>
        <w:rPr>
          <w:b/>
        </w:rPr>
        <w:t>IPV6</w:t>
        <w:br/>
      </w:r>
      <w:r>
        <w:rPr/>
        <w:br/>
        <w:br/>
        <w:br/>
        <w:t>------------------------------------------------------</w:t>
        <w:br/>
      </w:r>
    </w:p>
    <w:p>
      <w:pPr>
        <w:pStyle w:val="Normal"/>
        <w:rPr/>
      </w:pPr>
      <w:r>
        <w:rPr/>
        <w:t>Question # 10 of 10 ( Start time: 06:23:29 PM ) Total Marks: 1</w:t>
        <w:br/>
        <w:t>______ layer Provides reliable delivery of datagram.</w:t>
        <w:br/>
        <w:t>Select correct option:</w:t>
        <w:br/>
        <w:br/>
        <w:t>Network</w:t>
        <w:br/>
      </w:r>
      <w:r>
        <w:rPr>
          <w:b/>
        </w:rPr>
        <w:t>Transport</w:t>
      </w:r>
      <w:r>
        <w:rPr/>
        <w:br/>
        <w:t>Datalink</w:t>
        <w:br/>
        <w:t>none of the given</w:t>
        <w:br/>
        <w:br/>
        <w:br/>
        <w:br/>
        <w:t>-----------------------------------------------------------------</w:t>
        <w:br/>
        <w:br/>
        <w:br/>
        <w:t>Question # 3 of 10 ( Start time: 06:28:42 PM ) Total Marks: 1</w:t>
      </w:r>
    </w:p>
    <w:p>
      <w:pPr>
        <w:pStyle w:val="Normal"/>
        <w:spacing w:before="0" w:after="240"/>
        <w:rPr/>
      </w:pPr>
      <w:r>
        <w:rPr/>
        <w:br/>
        <w:t>Which one of these is not a main feature of connectionless service:</w:t>
        <w:br/>
        <w:t>Select correct option:</w:t>
        <w:br/>
        <w:br/>
        <w:t>It includes extension of LAN abstraction.</w:t>
        <w:br/>
        <w:t>It has universal addressing and the data is delivered in packets frames), each with a header.</w:t>
        <w:br/>
        <w:t>It combines collection of physical networks into a single virtual network.</w:t>
        <w:br/>
      </w:r>
      <w:r>
        <w:rPr>
          <w:b/>
        </w:rPr>
        <w:t>It has universal addressing and the data is delivered in packets frames), without a</w:t>
      </w:r>
      <w:r>
        <w:rPr/>
        <w:t xml:space="preserve"> </w:t>
      </w:r>
      <w:r>
        <w:rPr>
          <w:b/>
        </w:rPr>
        <w:t>header.</w:t>
      </w:r>
      <w:r>
        <w:rPr/>
        <w:br/>
        <w:br/>
        <w:br/>
        <w:br/>
        <w:t>-----------------------------------------------------------------</w:t>
        <w:br/>
        <w:br/>
      </w:r>
    </w:p>
    <w:p>
      <w:pPr>
        <w:pStyle w:val="Normal"/>
        <w:rPr/>
      </w:pPr>
      <w:r>
        <w:rPr/>
        <w:t>Question # 7 of 10 ( Start time: 06:30:56 PM ) Total Marks: 1</w:t>
        <w:br/>
        <w:t>The process of learning the path MTU is known as path MTU discovery.</w:t>
      </w:r>
    </w:p>
    <w:p>
      <w:pPr>
        <w:pStyle w:val="Normal"/>
        <w:spacing w:before="0" w:after="240"/>
        <w:rPr/>
      </w:pPr>
      <w:r>
        <w:rPr/>
        <w:br/>
        <w:t>Select correct option:</w:t>
        <w:br/>
        <w:br/>
      </w:r>
      <w:r>
        <w:rPr>
          <w:b/>
        </w:rPr>
        <w:t>True</w:t>
      </w:r>
      <w:r>
        <w:rPr/>
        <w:br/>
        <w:t>False</w:t>
        <w:br/>
        <w:br/>
        <w:br/>
        <w:t>------------------------------------------------------------------</w:t>
        <w:br/>
      </w:r>
    </w:p>
    <w:p>
      <w:pPr>
        <w:pStyle w:val="Normal"/>
        <w:rPr/>
      </w:pPr>
      <w:r>
        <w:rPr/>
        <w:t>Question # 8 of 10 ( Start time: 06:31:37 PM ) Total Marks: 1</w:t>
        <w:br/>
        <w:t>IPv6 ______________ is responsible for fragmentation. Routers simply drop datagram’s larger than network</w:t>
        <w:br/>
        <w:t>Select correct option:</w:t>
        <w:br/>
        <w:br/>
        <w:t>Destination</w:t>
        <w:br/>
        <w:t>Intermediate routers</w:t>
        <w:br/>
      </w:r>
      <w:r>
        <w:rPr>
          <w:b/>
        </w:rPr>
        <w:t>Source</w:t>
      </w:r>
      <w:r>
        <w:rPr/>
        <w:br/>
        <w:t>Medium</w:t>
        <w:br/>
        <w:br/>
        <w:br/>
        <w:br/>
        <w:t>-----------------------------------------------------</w:t>
        <w:br/>
        <w:br/>
        <w:br/>
        <w:br/>
        <w:t>Question # 9 of 10 ( Start time: 06:32:19 PM ) Total Marks: 1</w:t>
        <w:br/>
        <w:t>IP datagram can contains ________ octets.</w:t>
        <w:br/>
        <w:t>Select correct option:</w:t>
        <w:br/>
        <w:br/>
        <w:t>0-65,535</w:t>
        <w:br/>
      </w:r>
      <w:r>
        <w:rPr>
          <w:b/>
        </w:rPr>
        <w:t>1-65,535</w:t>
      </w:r>
      <w:r>
        <w:rPr/>
        <w:br/>
        <w:t>1-65,536</w:t>
        <w:br/>
        <w:t>none of the given</w:t>
        <w:br/>
        <w:br/>
        <w:br/>
        <w:br/>
        <w:br/>
        <w:t>------------------------------------------------</w:t>
        <w:br/>
        <w:br/>
        <w:br/>
        <w:br/>
        <w:br/>
        <w:t>Question # 10 of 10 ( Start time: 06:33:26 PM ) Total Marks: 1</w:t>
        <w:br/>
        <w:t>_______ shows senders preference for low latency, high Reliability.</w:t>
        <w:br/>
        <w:t>Select correct option:</w:t>
        <w:br/>
        <w:br/>
        <w:t>TYPE</w:t>
        <w:br/>
      </w:r>
      <w:r>
        <w:rPr>
          <w:b/>
        </w:rPr>
        <w:t>SERVICE TYPE</w:t>
      </w:r>
      <w:r>
        <w:rPr/>
        <w:br/>
        <w:t>SERVICE PRIORITY</w:t>
        <w:br/>
        <w:t>None of the giv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1:49:00Z</dcterms:created>
  <dc:creator>hassan</dc:creator>
  <dc:description/>
  <cp:keywords/>
  <dc:language>en-US</dc:language>
  <cp:lastModifiedBy>Muhammad</cp:lastModifiedBy>
  <dcterms:modified xsi:type="dcterms:W3CDTF">2011-09-18T05:51:00Z</dcterms:modified>
  <cp:revision>51</cp:revision>
  <dc:subject/>
  <dc:title/>
</cp:coreProperties>
</file>